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1"/>
        <w:gridCol w:w="283"/>
        <w:gridCol w:w="1254"/>
        <w:gridCol w:w="163"/>
        <w:gridCol w:w="2052"/>
        <w:gridCol w:w="931"/>
        <w:gridCol w:w="550"/>
        <w:gridCol w:w="7"/>
        <w:gridCol w:w="1002"/>
        <w:gridCol w:w="1546"/>
        <w:gridCol w:w="722"/>
        <w:gridCol w:w="1278"/>
      </w:tblGrid>
      <w:tr>
        <w:trPr>
          <w:trHeight w:val="315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582410</wp:posOffset>
                  </wp:positionH>
                  <wp:positionV relativeFrom="paragraph">
                    <wp:posOffset>-43815</wp:posOffset>
                  </wp:positionV>
                  <wp:extent cx="371475" cy="487045"/>
                  <wp:effectExtent l="0" t="0" r="0" b="0"/>
                  <wp:wrapNone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487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COLEGIO COLOMBO BRITÁNICO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 xml:space="preserve">SCHOOL YEAR 2008-2009                    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LEARNING EXPERIENCE PLANNER</w:t>
            </w:r>
          </w:p>
        </w:tc>
      </w:tr>
      <w:tr>
        <w:trPr>
          <w:trHeight w:val="105" w:hRule="atLeast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Grade: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</w:rPr>
              <w:t>Kinder</w:t>
            </w:r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Unit: </w:t>
            </w: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</w:rPr>
              <w:t>who we are (my special new friends ll)</w:t>
            </w:r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0" w:name="__Fieldmark__2_868149966"/>
            <w:bookmarkStart w:id="1" w:name="__Fieldmark__2_868149966"/>
            <w:bookmarkEnd w:id="1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riving 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" w:name="__Fieldmark__3_868149966"/>
            <w:bookmarkStart w:id="3" w:name="__Fieldmark__3_868149966"/>
            <w:bookmarkEnd w:id="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upporting    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4" w:name="__Fieldmark__4_868149966"/>
            <w:bookmarkStart w:id="5" w:name="__Fieldmark__4_868149966"/>
            <w:bookmarkEnd w:id="5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>Discipline-Specific</w:t>
            </w:r>
          </w:p>
        </w:tc>
      </w:tr>
      <w:tr>
        <w:trPr>
          <w:trHeight w:val="414" w:hRule="atLeast"/>
        </w:trPr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odality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14"/>
                <w:rFonts w:cs="Verdana" w:ascii="Verdana" w:hAnsi="Verdana"/>
              </w:rPr>
              <w:fldChar w:fldCharType="separate"/>
            </w:r>
            <w:bookmarkStart w:id="6" w:name="__Fieldmark__5_868149966"/>
            <w:bookmarkStart w:id="7" w:name="__Fieldmark__5_868149966"/>
            <w:bookmarkEnd w:id="7"/>
            <w:r>
              <w:rPr>
                <w:rFonts w:cs="Verdana" w:ascii="Verdana" w:hAnsi="Verdana"/>
                <w:sz w:val="14"/>
                <w:szCs w:val="14"/>
              </w:rPr>
            </w:r>
            <w:r>
              <w:rPr>
                <w:sz w:val="14"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8" w:name="__Fieldmark__6_868149966"/>
            <w:bookmarkStart w:id="9" w:name="__Fieldmark__6_868149966"/>
            <w:bookmarkEnd w:id="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0" w:name="__Fieldmark__7_868149966"/>
            <w:bookmarkStart w:id="11" w:name="__Fieldmark__7_868149966"/>
            <w:bookmarkEnd w:id="1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Audit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yl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2" w:name="__Fieldmark__8_868149966"/>
            <w:bookmarkStart w:id="13" w:name="__Fieldmark__8_868149966"/>
            <w:bookmarkEnd w:id="13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Maste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4" w:name="__Fieldmark__9_868149966"/>
            <w:bookmarkStart w:id="15" w:name="__Fieldmark__9_868149966"/>
            <w:bookmarkEnd w:id="15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Understand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6" w:name="__Fieldmark__10_868149966"/>
            <w:bookmarkStart w:id="17" w:name="__Fieldmark__10_868149966"/>
            <w:bookmarkEnd w:id="1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Interperson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8" w:name="__Fieldmark__11_868149966"/>
            <w:bookmarkStart w:id="19" w:name="__Fieldmark__11_868149966"/>
            <w:bookmarkEnd w:id="1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elf-express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ntelligences</w:t>
            </w:r>
          </w:p>
        </w:tc>
        <w:tc>
          <w:tcPr>
            <w:tcW w:w="4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SSESSMENT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0" w:name="__Fieldmark__12_868149966"/>
            <w:bookmarkStart w:id="21" w:name="__Fieldmark__12_868149966"/>
            <w:bookmarkEnd w:id="21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Diagnostic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2" w:name="__Fieldmark__13_868149966"/>
            <w:bookmarkStart w:id="23" w:name="__Fieldmark__13_868149966"/>
            <w:bookmarkEnd w:id="2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Formative </w:t>
            </w: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4" w:name="__Fieldmark__14_868149966"/>
            <w:bookmarkStart w:id="25" w:name="__Fieldmark__14_868149966"/>
            <w:bookmarkEnd w:id="25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Summative</w:t>
            </w:r>
          </w:p>
        </w:tc>
      </w:tr>
      <w:tr>
        <w:trPr>
          <w:trHeight w:val="1389" w:hRule="atLeast"/>
        </w:trPr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5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6" w:name="__Fieldmark__15_868149966"/>
            <w:bookmarkStart w:id="27" w:name="__Fieldmark__15_868149966"/>
            <w:bookmarkEnd w:id="2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-Spati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8" w:name="__Fieldmark__16_868149966"/>
            <w:bookmarkStart w:id="29" w:name="__Fieldmark__16_868149966"/>
            <w:bookmarkEnd w:id="2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erbal-Linguistic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0" w:name="__Fieldmark__17_868149966"/>
            <w:bookmarkStart w:id="31" w:name="__Fieldmark__17_868149966"/>
            <w:bookmarkEnd w:id="3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  <w:bookmarkStart w:id="32" w:name="Casilla30"/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3" w:name="__Fieldmark__18_868149966"/>
            <w:bookmarkStart w:id="34" w:name="__Fieldmark__18_868149966"/>
            <w:bookmarkEnd w:id="32"/>
            <w:bookmarkEnd w:id="34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Logical-Mathematical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5" w:name="__Fieldmark__19_868149966"/>
            <w:bookmarkStart w:id="36" w:name="__Fieldmark__19_868149966"/>
            <w:bookmarkEnd w:id="3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Music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7" w:name="__Fieldmark__20_868149966"/>
            <w:bookmarkStart w:id="38" w:name="__Fieldmark__20_868149966"/>
            <w:bookmarkEnd w:id="3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er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9" w:name="__Fieldmark__21_868149966"/>
            <w:bookmarkStart w:id="40" w:name="__Fieldmark__21_868149966"/>
            <w:bookmarkEnd w:id="4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ra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1" w:name="__Fieldmark__22_868149966"/>
            <w:bookmarkStart w:id="42" w:name="__Fieldmark__22_868149966"/>
            <w:bookmarkEnd w:id="4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Naturalistic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/>
            </w:pPr>
            <w:r>
              <w:rPr>
                <w:rFonts w:eastAsia="Calibri" w:cs="Calibri"/>
                <w:lang w:val="en-GB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trategies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3" w:name="__Fieldmark__23_868149966"/>
            <w:bookmarkStart w:id="44" w:name="__Fieldmark__23_868149966"/>
            <w:bookmarkEnd w:id="4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bservation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5" w:name="__Fieldmark__24_868149966"/>
            <w:bookmarkStart w:id="46" w:name="__Fieldmark__24_868149966"/>
            <w:bookmarkEnd w:id="4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erformance Assessment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7" w:name="__Fieldmark__25_868149966"/>
            <w:bookmarkStart w:id="48" w:name="__Fieldmark__25_868149966"/>
            <w:bookmarkEnd w:id="4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rocess-focused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9" w:name="__Fieldmark__26_868149966"/>
            <w:bookmarkStart w:id="50" w:name="__Fieldmark__26_868149966"/>
            <w:bookmarkEnd w:id="5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Selected respons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51" w:name="__Fieldmark__27_868149966"/>
            <w:bookmarkStart w:id="52" w:name="__Fieldmark__27_868149966"/>
            <w:bookmarkEnd w:id="5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pen-ended Task</w:t>
            </w:r>
          </w:p>
          <w:p>
            <w:pPr>
              <w:pStyle w:val="Sinespaciado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Too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3" w:name="__Fieldmark__29_868149966"/>
            <w:bookmarkStart w:id="54" w:name="__Fieldmark__29_868149966"/>
            <w:bookmarkEnd w:id="54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Rubr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5" w:name="__Fieldmark__30_868149966"/>
            <w:bookmarkStart w:id="56" w:name="__Fieldmark__30_868149966"/>
            <w:bookmarkEnd w:id="56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Exempla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7" w:name="__Fieldmark__31_868149966"/>
            <w:bookmarkStart w:id="58" w:name="__Fieldmark__31_868149966"/>
            <w:bookmarkEnd w:id="58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Checkli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9" w:name="__Fieldmark__32_868149966"/>
            <w:bookmarkStart w:id="60" w:name="__Fieldmark__32_868149966"/>
            <w:bookmarkEnd w:id="60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Anecdotal Records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61" w:name="__Fieldmark__33_868149966"/>
            <w:bookmarkStart w:id="62" w:name="__Fieldmark__33_868149966"/>
            <w:bookmarkEnd w:id="6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Continuum</w:t>
            </w:r>
          </w:p>
          <w:p>
            <w:pPr>
              <w:pStyle w:val="Sinespaciado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248" w:hRule="atLeast"/>
        </w:trPr>
        <w:tc>
          <w:tcPr>
            <w:tcW w:w="6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Achievement Indicators: </w:t>
            </w:r>
            <w:r>
              <w:fldChar w:fldCharType="begin">
                <w:ffData>
                  <w:name w:val="Texto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Establishes new relationships with new friends in order to play and work.</w:t>
            </w:r>
            <w:r/>
            <w:r>
              <w:rPr>
                <w:sz w:val="16"/>
                <w:szCs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5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kills: </w:t>
            </w: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8" w:hRule="atLeast"/>
        </w:trPr>
        <w:tc>
          <w:tcPr>
            <w:tcW w:w="60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Materials: </w:t>
            </w:r>
            <w:r>
              <w:fldChar w:fldCharType="begin">
                <w:ffData>
                  <w:name w:val="Texto4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construction blocks,cardboard, markers,puppets, cd and cd player</w:t>
            </w:r>
            <w:r/>
            <w:r>
              <w:rPr>
                <w:sz w:val="16"/>
                <w:szCs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Grouping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63" w:name="__Fieldmark__38_868149966"/>
            <w:bookmarkStart w:id="64" w:name="__Fieldmark__38_868149966"/>
            <w:bookmarkEnd w:id="64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ndividual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5" w:name="__Fieldmark__39_868149966"/>
            <w:bookmarkStart w:id="66" w:name="__Fieldmark__39_868149966"/>
            <w:bookmarkEnd w:id="6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Pairs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7" w:name="__Fieldmark__40_868149966"/>
            <w:bookmarkStart w:id="68" w:name="__Fieldmark__40_868149966"/>
            <w:bookmarkEnd w:id="6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mall group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9" w:name="__Fieldmark__41_868149966"/>
            <w:bookmarkStart w:id="70" w:name="__Fieldmark__41_868149966"/>
            <w:bookmarkEnd w:id="7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Half group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C0504D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71" w:name="__Fieldmark__42_868149966"/>
            <w:bookmarkStart w:id="72" w:name="__Fieldmark__42_868149966"/>
            <w:bookmarkEnd w:id="7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Whole group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Co-teaching</w:t>
            </w:r>
          </w:p>
        </w:tc>
      </w:tr>
      <w:tr>
        <w:trPr>
          <w:trHeight w:val="745" w:hRule="atLeast"/>
        </w:trPr>
        <w:tc>
          <w:tcPr>
            <w:tcW w:w="60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Whole group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3" w:name="__Fieldmark__43_868149966"/>
            <w:bookmarkStart w:id="74" w:name="__Fieldmark__43_868149966"/>
            <w:bookmarkEnd w:id="7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drift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5" w:name="__Fieldmark__44_868149966"/>
            <w:bookmarkStart w:id="76" w:name="__Fieldmark__44_868149966"/>
            <w:bookmarkEnd w:id="7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observ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7" w:name="__Fieldmark__45_868149966"/>
            <w:bookmarkStart w:id="78" w:name="__Fieldmark__45_868149966"/>
            <w:bookmarkEnd w:id="7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assist</w:t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4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9" w:name="__Fieldmark__46_868149966"/>
            <w:bookmarkStart w:id="80" w:name="__Fieldmark__46_868149966"/>
            <w:bookmarkEnd w:id="8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Team-teaching</w:t>
            </w:r>
          </w:p>
        </w:tc>
        <w:tc>
          <w:tcPr>
            <w:tcW w:w="127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mall Group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1" w:name="__Fieldmark__47_868149966"/>
            <w:bookmarkStart w:id="82" w:name="__Fieldmark__47_868149966"/>
            <w:bookmarkEnd w:id="8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Alternativ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3" w:name="__Fieldmark__48_868149966"/>
            <w:bookmarkStart w:id="84" w:name="__Fieldmark__48_868149966"/>
            <w:bookmarkEnd w:id="8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Parallel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5" w:name="__Fieldmark__49_868149966"/>
            <w:bookmarkStart w:id="86" w:name="__Fieldmark__49_868149966"/>
            <w:bookmarkEnd w:id="8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Stations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272" w:hRule="atLeast"/>
        </w:trPr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ate: </w:t>
            </w:r>
            <w:r>
              <w:fldChar w:fldCharType="begin">
                <w:ffData>
                  <w:name w:val="Texto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ind w:left="39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Time: </w:t>
            </w:r>
            <w:r>
              <w:fldChar w:fldCharType="begin">
                <w:ffData>
                  <w:name w:val="Texto4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 xml:space="preserve">45 minutes 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153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escription</w:t>
            </w:r>
          </w:p>
        </w:tc>
      </w:tr>
      <w:tr>
        <w:trPr>
          <w:trHeight w:val="1782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Opening: </w:t>
            </w:r>
            <w:r>
              <w:fldChar w:fldCharType="begin">
                <w:ffData>
                  <w:name w:val="Texto4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Children will be organised in five groups. They can´t  be closest friends and they must not have been together last year in the same classroom.  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</w:t>
            </w:r>
          </w:p>
        </w:tc>
      </w:tr>
      <w:tr>
        <w:trPr>
          <w:trHeight w:val="2828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Main Activity: </w:t>
            </w:r>
            <w:r>
              <w:fldChar w:fldCharType="begin">
                <w:ffData>
                  <w:name w:val="Texto4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  <w:r>
              <w:rPr>
                <w:sz w:val="16"/>
                <w:b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Children will then have some time to get to know each other better 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Sinespaciado"/>
              <w:rPr/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Children will go to  different stations where they have to develop a task.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-Station 1: They will make a construction with blocks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-Station 2: They will make a drawing for the class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-Station 3: They will organise a presentation (song,poem,dance...)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-Station 4: They will organise a presentation with puppets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31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1: </w:t>
            </w: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40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2: </w:t>
            </w: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38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3: 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676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Closing: </w:t>
            </w:r>
            <w:r>
              <w:fldChar w:fldCharType="begin">
                <w:ffData>
                  <w:name w:val="Texto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Reflect on the activity with the following questions: How did it go? Did you have any problems? how did you solve them? 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</w:tbl>
    <w:p>
      <w:pPr>
        <w:pStyle w:val="Sinespaciado"/>
        <w:rPr>
          <w:lang w:val="en-GB"/>
        </w:rPr>
      </w:pPr>
      <w:r>
        <w:rPr>
          <w:lang w:val="en-GB"/>
        </w:rPr>
      </w:r>
    </w:p>
    <w:sectPr>
      <w:footerReference w:type="default" r:id="rId3"/>
      <w:type w:val="continuous"/>
      <w:pgSz w:w="12240" w:h="15840"/>
      <w:pgMar w:left="1411" w:right="302" w:gutter="0" w:header="0" w:top="302" w:footer="117" w:bottom="302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lang w:val="es-CO"/>
      </w:rPr>
      <w:t>DE-PC-FT-19                                                         Version 1                                               Edición Enero 2009</w:t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>
      <w:sz w:val="22"/>
      <w:szCs w:val="22"/>
      <w:lang w:val="en-GB"/>
    </w:rPr>
  </w:style>
  <w:style w:type="character" w:styleId="PiedepginaCar">
    <w:name w:val="Pie de página Car"/>
    <w:basedOn w:val="Fuentedeprrafopredeter"/>
    <w:qFormat/>
    <w:rPr>
      <w:sz w:val="22"/>
      <w:szCs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8T21:12:00Z</dcterms:created>
  <dc:creator>Ana Maria</dc:creator>
  <dc:description/>
  <dc:language>en-US</dc:language>
  <cp:lastModifiedBy>Estacion4</cp:lastModifiedBy>
  <cp:lastPrinted>2009-01-26T08:55:00Z</cp:lastPrinted>
  <dcterms:modified xsi:type="dcterms:W3CDTF">2011-08-28T21:12:00Z</dcterms:modified>
  <cp:revision>2</cp:revision>
  <dc:subject/>
  <dc:title/>
</cp:coreProperties>
</file>